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2086678739"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311088950"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